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Волховским городским судом </w:t>
      </w:r>
      <w:r>
        <w:rPr>
          <w:color w:val="000000"/>
          <w:sz w:val="28"/>
          <w:szCs w:val="28"/>
        </w:rPr>
        <w:t>при участии государственного обвинителя Волховской городской прокуратуры рассмотрено уголовное дело по обвинению несовершеннолетнего местного жителя, обвиняемого в совершении преступления, предусмотренного п. «в, г» ч. 2 ст. 158 УК РФ (кража, то есть тайное хищение чужого имущества, с причинением значительного ущерба гражданину, из одежды, находившейся при потерпевшем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 установил, что в сентябре 2017 года, в ночное время суток, молодой человек в одном из увеселительных заведений г. Волхов тайно похитил из кармана брюк потерпевшего сотовый телефон стоимостью 10 000 рублей, после чего с места преступления скрылся и распорядился похищенным по своему усмотрению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дсудимый вину признал полностью, раскаялся в содеянном, а также погасил причиненный потерпевшему ущерб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уде потерпевшим было заявлено ходатайство о прекращении уголовного дела за примирением сторон по ст. 25 УПК РФ, ст. 76 УК РФ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курор, с учетом погашенного ущерба, данных о личности подсудимого и согласия обоих сторон, с указанным ходатайством согласился. Суд вынес постановление о прекращении уголовного дел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прокуратура сообщает, что прекращение уголовного дела в связи с примирением сторон возможно только при следующих условиях: если лицо, впервые привлекается к уголовной ответственности за преступление небольшой или средней тяжести; примирилось с потерпевшим и загладило причиненный потерпевшему вред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onsNonformat">
    <w:name w:val="ConsNonformat Знак"/>
    <w:qFormat/>
    <w:rPr>
      <w:rFonts w:ascii="Courier New" w:hAnsi="Courier New" w:eastAsia="PMingLiU;新細明體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PMingLiU;新細明體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1:00Z</dcterms:created>
  <dc:creator>Admin</dc:creator>
  <dc:description/>
  <cp:keywords/>
  <dc:language>en-US</dc:language>
  <cp:lastModifiedBy>Морозов</cp:lastModifiedBy>
  <cp:lastPrinted>2017-12-08T16:15:00Z</cp:lastPrinted>
  <dcterms:modified xsi:type="dcterms:W3CDTF">2017-12-08T13:53:00Z</dcterms:modified>
  <cp:revision>4</cp:revision>
  <dc:subject/>
  <dc:title>СОГЛАСОВАНО</dc:title>
</cp:coreProperties>
</file>